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ind w:right="-109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numPr>
          <w:ilvl w:val="0"/>
          <w:numId w:val="0"/>
        </w:numPr>
        <w:ind w:right="-109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У «Тюльганская средняя школа №1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бобщающий урок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биологии в 10 класс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теме «Клетка элементарная и структурная единица всего живого»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втор разработки: учитель биологии высшей категории Забавина С.В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2008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Обобщающий урок по теме «Клетка элементарная и структурная единица всего живого»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роведения: семинар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учащихся о строении и функционировании клетки, взаимодействии её частей как основе целостности; представить клетку как единую живую систему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общебиологических понятий и закономерностей о единстве всего живого на Земле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ить умение учащихся применять на практике приёмы интеллектуальной деятельности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стематизировать знания об основных органоидах клетки и установить взаимосвязь между ними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знакомить учащихся с достижениями современной цитологии.</w:t>
      </w:r>
    </w:p>
    <w:p>
      <w:pPr>
        <w:pStyle w:val="Normal"/>
        <w:spacing w:before="280" w:after="280"/>
        <w:ind w:left="360" w:hanging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, экран, модели клеток, изготовленные учащимис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>
          <w:rStyle w:val="StrongEmphasis"/>
          <w:sz w:val="28"/>
          <w:szCs w:val="28"/>
        </w:rPr>
        <w:t xml:space="preserve">Базовые знан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уровни клеточной организаци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жения клеточной теори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ы изучения клетк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идкостно-мозаичную модель строения плазматической мембраны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ханизм поступления веществ в клетку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язь строения и функций частей и органоидов клетк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ль органических и неорганических веществ клетк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личия в строении клеток прокариот и эукариот, автотрофных и гетеротрофных клеток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строения растительной и животной клеток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изненный цикл клетки, деление клетки: митоз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Понятия: </w:t>
      </w:r>
      <w:r>
        <w:rPr>
          <w:sz w:val="28"/>
          <w:szCs w:val="28"/>
        </w:rPr>
        <w:t>прокариоты, эукариоты, органоиды клетки, мембранный принцип организации, двумембранные, одномембранные, немембранные органоиды,  включения,  активный и пассивный транспорт веществ, фагоцитоз, пиноцитоз, гиалоплазма, цитоскелет, структуры клеточного ядра: хроматин, хромосомы, ядрышко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Style w:val="StrongEmphasis"/>
          <w:sz w:val="28"/>
          <w:szCs w:val="28"/>
        </w:rPr>
        <w:t>Ум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исывать клетки растений и  животных (под микроскопом), готовить и описывать микропрепараты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внивать растительную и животную, грибную,  прокариотическую и эукариотическую клетки, находить черты сходства и различия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сновывать взаимосвязь между органоидами клетк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знавать различные виды клеток на таблицах и под микроскопом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ения анализировать, сравнивать, обобща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865"/>
        <w:gridCol w:w="751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эт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цель этап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дание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Организация урока</w:t>
            </w:r>
            <w:r>
              <w:rPr>
                <w:sz w:val="28"/>
                <w:szCs w:val="28"/>
                <w:lang w:val="en-US"/>
              </w:rPr>
              <w:t xml:space="preserve"> – 3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-52" w:hanging="0"/>
              <w:rPr/>
            </w:pPr>
            <w:r>
              <w:rPr/>
              <w:t>Организация урок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-52" w:hanging="0"/>
              <w:rPr/>
            </w:pPr>
            <w:r>
              <w:rPr/>
              <w:t>Проверка готовности к уроку (отметить отсутствующих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 xml:space="preserve">1.  Составить в рабочей тетради  словарь терминов по теме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кабинета к работе</w:t>
            </w:r>
          </w:p>
          <w:p>
            <w:pPr>
              <w:pStyle w:val="Normal"/>
              <w:spacing w:before="0" w:after="0"/>
              <w:ind w:left="1710" w:hanging="1710"/>
              <w:rPr/>
            </w:pPr>
            <w:r>
              <w:rPr/>
              <w:t>Работа в рабочих тетрад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Актуализация знаний</w:t>
            </w:r>
            <w:r>
              <w:rPr>
                <w:sz w:val="28"/>
                <w:szCs w:val="28"/>
              </w:rPr>
              <w:t xml:space="preserve"> – 10 мину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ктуализац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№</w:t>
            </w:r>
            <w:r>
              <w:rPr/>
              <w:t>2.   Записать в рабочей тетради выводы по каждому по слайду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зентация (</w:t>
            </w:r>
            <w:r>
              <w:rPr>
                <w:b/>
              </w:rPr>
              <w:t>приложение 1</w:t>
            </w:r>
            <w:r>
              <w:rPr/>
              <w:t>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Слайд </w:t>
            </w:r>
            <w:r>
              <w:rPr>
                <w:b/>
              </w:rPr>
              <w:t>«Тайны клетки»</w:t>
            </w:r>
            <w:r>
              <w:rPr/>
              <w:t xml:space="preserve"> - Ишбаева Лиана – 2 мин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лайд 2 </w:t>
            </w:r>
            <w:r>
              <w:rPr>
                <w:b/>
              </w:rPr>
              <w:t>«Место клетки в живом организме»</w:t>
            </w:r>
            <w:r>
              <w:rPr/>
              <w:t xml:space="preserve"> - 2 мин. Тимашов Денис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лайд 3 </w:t>
            </w:r>
            <w:r>
              <w:rPr>
                <w:b/>
              </w:rPr>
              <w:t xml:space="preserve">«Методы изучения клетки» </w:t>
            </w:r>
            <w:r>
              <w:rPr/>
              <w:t>- Денисов Саша  - 2 мин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лайд 4 </w:t>
            </w:r>
            <w:r>
              <w:rPr>
                <w:b/>
              </w:rPr>
              <w:t>«Достижения современной цитологии»</w:t>
            </w:r>
            <w:r>
              <w:rPr/>
              <w:t xml:space="preserve"> - Рязанов А – 4 м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3. Контроль знаний, умений и навыков – </w:t>
            </w:r>
            <w:r>
              <w:rPr>
                <w:sz w:val="28"/>
                <w:szCs w:val="28"/>
              </w:rPr>
              <w:t>20 мину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тавление моделей растительной, животной клеток – 5 мну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3.  Что позволяют узнать о клетке различные модели?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и изучении какого материала темы может быть использована каждая модель?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Объемная модель растительной клетки изготовлена из пластмассы – Хрепков 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Модель растительной клетки изготовлена  пластилина – Викторова 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Модель животной клетки – изготовлена в виде пазл – Аймурзин 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Объемная модель животной клетки из пенопласта – Круглова 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арта-схема клетки и путеводитель по клетке – Глинова Катя, Советова Крис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щита знаний -  презентации – 15 мину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spacing w:before="0" w:after="0"/>
              <w:rPr/>
            </w:pPr>
            <w:r>
              <w:rPr/>
              <w:t>Слушают презентации делают дополнения в свои конспекты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езентация 1 </w:t>
            </w:r>
            <w:r>
              <w:rPr>
                <w:b/>
              </w:rPr>
              <w:t>«Уровни клеточной организации»</w:t>
            </w:r>
            <w:r>
              <w:rPr/>
              <w:t xml:space="preserve"> 2 мин. - Араптанова Юл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езентация 2 </w:t>
            </w:r>
            <w:r>
              <w:rPr>
                <w:b/>
              </w:rPr>
              <w:t>«Основные компоненты эукариотической клетки»</w:t>
            </w:r>
            <w:r>
              <w:rPr/>
              <w:t xml:space="preserve"> 4 мин. – Викторова А,  Муратова 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резентация 3 </w:t>
            </w:r>
            <w:r>
              <w:rPr>
                <w:b/>
              </w:rPr>
              <w:t>«Органоиды клетки и их взаимосвязь</w:t>
            </w:r>
            <w:r>
              <w:rPr/>
              <w:t>» 4 мин. -  Каримова А, Тучина 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зентация 4  «</w:t>
            </w:r>
            <w:r>
              <w:rPr>
                <w:b/>
              </w:rPr>
              <w:t>Черты сходства и различия растительной, животной и грибной эукариотических клеток»</w:t>
            </w:r>
            <w:r>
              <w:rPr/>
              <w:t xml:space="preserve"> – 3 мин. Антонова Т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езентация 5 </w:t>
            </w:r>
            <w:r>
              <w:rPr>
                <w:b/>
              </w:rPr>
              <w:t xml:space="preserve">«Клеточная теория строения организмов»  </w:t>
            </w:r>
            <w:r>
              <w:rPr/>
              <w:t>1 мин - Кошкина 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  <w:r>
              <w:rPr>
                <w:b/>
              </w:rPr>
              <w:t xml:space="preserve">Контроль знаний </w:t>
            </w:r>
            <w:r>
              <w:rPr/>
              <w:t>– 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ие карты контроля знаний учащихся по теме «Клетка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5  выполнение заданий части  А, Б, С – слайд с заданиями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й части А, Б, С в рабочих тетрад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5. Подведение итогов урока </w:t>
            </w:r>
            <w:r>
              <w:rPr/>
              <w:t>– 3 минуты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ставление оценок за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флек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Что дал вам сегодняшний урок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акие  базовые знания вы закрепили?</w:t>
            </w:r>
          </w:p>
          <w:p>
            <w:pPr>
              <w:pStyle w:val="Normal"/>
              <w:spacing w:before="0" w:after="0"/>
              <w:rPr/>
            </w:pPr>
            <w:r>
              <w:rPr/>
              <w:t>Какие умения вы закрепили?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От каждой группы выступает один - два представ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6. Рекомендации – </w:t>
            </w:r>
            <w:r>
              <w:rPr/>
              <w:t>1 мину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тератур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 xml:space="preserve">7  запись источников в тетрадь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ая аннотация литературы по теме «Основы цитологии»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Приложение 1 презентация «семинар «Клетка структурная и функциональная единица всего живого»»</w:t>
      </w:r>
    </w:p>
    <w:p>
      <w:pPr>
        <w:pStyle w:val="Normal"/>
        <w:spacing w:before="280" w:after="280"/>
        <w:rPr/>
      </w:pPr>
      <w:r>
        <w:rPr/>
        <w:t>Приложение 2 презентация «Рабочая тетрадь»</w:t>
      </w:r>
    </w:p>
    <w:p>
      <w:pPr>
        <w:pStyle w:val="Normal"/>
        <w:spacing w:before="280" w:after="280"/>
        <w:rPr/>
      </w:pPr>
      <w:r>
        <w:rPr/>
        <w:t>Приложение3 презентация «Карта контроля знаний»</w:t>
      </w:r>
    </w:p>
    <w:p>
      <w:pPr>
        <w:pStyle w:val="Normal"/>
        <w:spacing w:before="280" w:after="280"/>
        <w:rPr/>
      </w:pPr>
      <w:r>
        <w:rPr/>
        <w:t>Приложение 4 презентация «Актуализация знаний»</w:t>
      </w:r>
    </w:p>
    <w:p>
      <w:pPr>
        <w:pStyle w:val="Normal"/>
        <w:spacing w:before="280" w:after="280"/>
        <w:rPr/>
      </w:pPr>
      <w:r>
        <w:rPr/>
        <w:t>Приложение 5 представление  моделей клетки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>Приложение 6 презентация «Защита зн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проведению урока-семина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одится в медиа-классе. Столы расставляются буквой «п». При таком расположении парт учащиеся получают возможность активно участвовать в семин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Грин Н, Стаут У, Тейлор Д. Биология: В 3-х т. Т.1: Пер. с англ./под ред. Р. Сопера. – М.: Мир, 1993. – 368с.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руководство по общей биологии, написанное английскими авторами. Весь материал изложен на весьма высоком уровне, но простота изложения и удачное расположение тем делает его доступным для учащихся старши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щая биология. А.О. Рувинский 10-11 класс</w:t>
      </w:r>
    </w:p>
    <w:p>
      <w:pPr>
        <w:pStyle w:val="Normal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Библиотека электронных наглядных пособий. Кирилл и Мефодий. Биология 6-9 класс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Библиотека электронных наглядных пособий. Кирилл и Мефодий. Общая биология 10,1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55:00Z</dcterms:created>
  <dc:creator>user</dc:creator>
  <dc:description/>
  <cp:keywords/>
  <dc:language>en-US</dc:language>
  <cp:lastModifiedBy>1234</cp:lastModifiedBy>
  <cp:lastPrinted>2008-10-16T22:13:00Z</cp:lastPrinted>
  <dcterms:modified xsi:type="dcterms:W3CDTF">2012-02-09T16:28:00Z</dcterms:modified>
  <cp:revision>10</cp:revision>
  <dc:subject/>
  <dc:title/>
</cp:coreProperties>
</file>