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32.png" ContentType="image/pn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Библиографические данные об участниках Великой Отечественной войны вернувшихся  домой живыми и умерших в послевоенное время от ран и болезне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составлены на основе архивного материала</w:t>
      </w:r>
      <w:r>
        <w:rPr/>
        <w:t xml:space="preserve"> Октябрьского военкомата, архивных документов Тюльганского Загса, изучения табличек на памятниках и крестах  Ивановского, Рудненского, Холодно-Ключевского сельских кладбищ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305"/>
        <w:gridCol w:w="1260"/>
        <w:gridCol w:w="2160"/>
        <w:gridCol w:w="1260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тография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О фронтов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од р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гра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 смерти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5075" cy="1471295"/>
                  <wp:effectExtent l="0" t="0" r="0" b="0"/>
                  <wp:docPr id="1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147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мин Владимир Анто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4. 2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мин Михаил Елиза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8.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мин Ег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мин Павел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2.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мин Сергей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1.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мин Егор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мин Дмитрий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мин Михаил Пав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9190" cy="1472565"/>
                  <wp:effectExtent l="0" t="0" r="0" b="0"/>
                  <wp:docPr id="2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инов Федор Архип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2.19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хоронен на х. Холодный Ключ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инов Дмитри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2.19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хоронен на х. Холодный Ключ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яков Григорий Афанас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93495" cy="1353185"/>
                  <wp:effectExtent l="0" t="0" r="0" b="0"/>
                  <wp:docPr id="3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иялкин Петр Ис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7. 19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000" cy="1376680"/>
                  <wp:effectExtent l="0" t="0" r="0" b="0"/>
                  <wp:docPr id="4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иялкин Яков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иялкин Михаил Гаври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5.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>
          <w:trHeight w:val="15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27760" cy="1508760"/>
                  <wp:effectExtent l="0" t="0" r="0" b="0"/>
                  <wp:docPr id="5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иялкин Петр Андр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зван 05.05. 194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41-1944 был в плену в Герман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4.19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иялкин Петр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ован 26.06.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аль «За доблестный труд»,19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победу над Германией»,1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иялкин Григорий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7.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оборону Кавказа», 19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победу над Германией»,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4. 199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инов Алексей Яковл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инов Григорий Афанас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03.1975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сильченко Степан Семе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7.19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хоронен на х. Холодный Ключ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9825" cy="1472565"/>
                  <wp:effectExtent l="0" t="0" r="0" b="0"/>
                  <wp:docPr id="6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один Николай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онтовая жизнь началась во Владимире-Волынс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время был в пехоте на передовой. Прошел Польшу и Германию. Был ран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гражден орденом «Отечественной войны 1 степени» и медалью «За отваг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635" cy="1472565"/>
                  <wp:effectExtent l="0" t="0" r="0" b="0"/>
                  <wp:docPr id="7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чев Павел Андр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овая ар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.10.19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шняков Степан Матв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4.19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врилов Алексе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врилов Алексей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3.1942-9.05.19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6.06.1942-2.05.1945 в плену в Герм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врилов Александр Кузьм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1944-23.08.1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яжело ранен в левую ногу в 1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лин Михаил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76680" cy="1650365"/>
                  <wp:effectExtent l="0" t="0" r="0" b="0"/>
                  <wp:docPr id="8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65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омов Георгий Конста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1941 году был призван в Красную Арм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ончил курсы водителей та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а года воевал танки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1.19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1.19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омов Константин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8.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58570" cy="1675130"/>
                  <wp:effectExtent l="0" t="0" r="0" b="0"/>
                  <wp:docPr id="9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нелицкий Серге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719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6.19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хоронен на х. Холодный Ключ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еков Петр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6 похоронен на х. Холодный Ключ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еков Степан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хоронен на х. Холодный Ключ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еков Степан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хоронен на х. Холодный Ключ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шков Василий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7.19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хоронен на х. Холодный Ключ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ев Василий Ег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ев Иван Никиф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неев Васили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исов Иосиф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4.1982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исов Иван Никиф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1941-05.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в Степан Максим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5.1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победу над Германией»,1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гушев Илья Флегонт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80135" cy="1247140"/>
                  <wp:effectExtent l="0" t="0" r="0" b="0"/>
                  <wp:docPr id="10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гов Сергей Григо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рмолаев Никол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аенко Михаил Лаврент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1.1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9190" cy="1376680"/>
                  <wp:effectExtent l="0" t="0" r="0" b="0"/>
                  <wp:docPr id="11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якин Григори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2.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якин Алексей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11580" cy="1270000"/>
                  <wp:effectExtent l="0" t="0" r="0" b="0"/>
                  <wp:docPr id="12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якин Петр Си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6.1941, рад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боевые заслу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отваг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оборону Ленинграда»,1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07.19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якин Андре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8.1949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22375" cy="1472565"/>
                  <wp:effectExtent l="0" t="0" r="0" b="0"/>
                  <wp:docPr id="13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рякин Константин Максим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6.1941 года, стар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вовал в боевых действиях в составе 122СД с 18.11.1942-18.04.194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Г2АВЛ с20.03.1944-20.07.1945; 843 СЛ с 20.07.1945-18.10.19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ельский фронт с 1941-1945 г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й Белорусский фронт с 194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Советское Заполяр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боевые заслу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победу над Германией», был ран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3.1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22375" cy="1471295"/>
                  <wp:effectExtent l="0" t="0" r="0" b="0"/>
                  <wp:docPr id="14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47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якин Алексе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2.1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победу над Германией»,1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9.19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 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58570" cy="1543050"/>
                  <wp:effectExtent l="0" t="0" r="0" b="0"/>
                  <wp:docPr id="15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якин Алексей Кузьм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5.19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якина Мария Ег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якин Иван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2.1972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87450" cy="1353185"/>
                  <wp:effectExtent l="0" t="0" r="0" b="0"/>
                  <wp:docPr id="16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якин Степан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8.1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победу над Японией»,1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2.19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 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якин Иван Фом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якин Матве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зван в 193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г. Оренбурге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якин Василий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якин Кузьма Си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якина Антонина Степ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якин Иван Матв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6.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победу над Германией»,1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58570" cy="1270635"/>
                  <wp:effectExtent l="0" t="0" r="0" b="0"/>
                  <wp:docPr id="17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именко Никола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1944-3.09.1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победу над Германи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именко Павел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нев Тимофей Яковл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жант, командир орудия, член КПСС с 19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12.1943-9.05.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3.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кин Василий Дмитр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12.19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кин Александр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боевые заслуги»,19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победу над Германией», 19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30 лет Советской Армии и флота»,1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кин Михаил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8880" cy="1353185"/>
                  <wp:effectExtent l="0" t="0" r="0" b="0"/>
                  <wp:docPr id="18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кин Петр Ерм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11.19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вко Павел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18260" cy="1449070"/>
                  <wp:effectExtent l="0" t="0" r="0" b="0"/>
                  <wp:docPr id="19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вко Павел Никит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1942-19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яхин Иван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9.1980</w:t>
            </w:r>
          </w:p>
        </w:tc>
      </w:tr>
      <w:tr>
        <w:trPr>
          <w:trHeight w:val="2486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000" cy="1555750"/>
                  <wp:effectExtent l="0" t="0" r="0" b="0"/>
                  <wp:docPr id="20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яхин Алексе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В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Японской войны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боевые заслу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боевые заслу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отваг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победу над Япони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За взятие Кенигсберг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2.19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хоронен в селе Ива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18260" cy="1032510"/>
                  <wp:effectExtent l="0" t="0" r="0" b="0"/>
                  <wp:docPr id="21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ченко Семен Андр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финской войны – рядовой связ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ВОВ – рядовой связ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японской войны 194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.0619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победу над Германи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взятие Будапеш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победу над Япони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5.19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хоронен в селе 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зьмин Николай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рсанов Николай Ефи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дюшов  Григори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22375" cy="1555750"/>
                  <wp:effectExtent l="0" t="0" r="0" b="0"/>
                  <wp:docPr id="22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агин Иван Ефрем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6.194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лену 22.10.1941-13.04.1945 в Герм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5.19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агин Иван Пав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агин Семен Ефрем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валерист; 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яжело ранен 02.1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11.19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ктионов Геор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вин Иван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635" cy="1449070"/>
                  <wp:effectExtent l="0" t="0" r="0" b="0"/>
                  <wp:docPr id="23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вин Иван Тимоф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шел на фронт 1942-19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ядовой 53 стрелкового полка 3-й гвардейской Арм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9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боевые заслу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победу над Германи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взятие Берл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9.2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хоронен в селе 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58570" cy="1400810"/>
                  <wp:effectExtent l="0" t="0" r="0" b="0"/>
                  <wp:docPr id="24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вин Петр Тимоф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87450" cy="1449070"/>
                  <wp:effectExtent l="0" t="0" r="0" b="0"/>
                  <wp:docPr id="25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вин Иван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3.1956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вин Леонид Матв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вин Николай Матв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вин Нефед Тимоф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вин Дмитрий Степ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8.196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ведев Антон Ег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7.1966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1890" cy="1353185"/>
                  <wp:effectExtent l="0" t="0" r="0" b="0"/>
                  <wp:docPr id="26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рзаков Николай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хоронен в с. 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22375" cy="1472565"/>
                  <wp:effectExtent l="0" t="0" r="0" b="0"/>
                  <wp:docPr id="2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сняков Андрей Дмитр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9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пов Тихон Григо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сняков Сергей Парфи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сняков Иван Кузьм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3.197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омарев Иван Прокоф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3.1962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омарев Николай Прокоф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635" cy="1376680"/>
                  <wp:effectExtent l="0" t="0" r="0" b="0"/>
                  <wp:docPr id="28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сняков Никола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ж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8.1945-3.09.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1.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сняков Алексей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5075" cy="1329690"/>
                  <wp:effectExtent l="0" t="0" r="0" b="0"/>
                  <wp:docPr id="29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сняков Яков Семен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3.1943-3.09.1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нен 1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10.2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635" cy="1555750"/>
                  <wp:effectExtent l="0" t="0" r="0" b="0"/>
                  <wp:docPr id="30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сняков Иван Дмитр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9.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4.19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сняков Федор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сняков Иван Ром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сняков Иван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2-1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76680" cy="1270000"/>
                  <wp:effectExtent l="0" t="0" r="0" b="0"/>
                  <wp:docPr id="3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сняков Иван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тнов Николай Кузьм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омарев Алексей Степ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дат 05.19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1941-07.1944 находился в пле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боевые заслуги»,19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победу над Германией», 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87450" cy="1436370"/>
                  <wp:effectExtent l="0" t="0" r="0" b="0"/>
                  <wp:docPr id="32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менов Георги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1942 году после окончания Чкаловского Зенитно-артиллерийского училища получил звание лейтенанта и назначен командиром взв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билизован в звании старший лейтен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деном «Богдана Хмельницкого», двумя орденами «Красной Звезды», медалями «За победу над Германией», «За взятие Кенигсбер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9.19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гожин Куз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000" cy="1376680"/>
                  <wp:effectExtent l="0" t="0" r="0" b="0"/>
                  <wp:docPr id="33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ин Николай 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ин Андрей Илларио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4.1989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93495" cy="1376680"/>
                  <wp:effectExtent l="0" t="0" r="0" b="0"/>
                  <wp:docPr id="34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ин Михаил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фонов Васили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фонов Василий Яковл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фонов Иван Гераси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фонов Алексей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6.19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лену в Германии 2.07.1941-9.05.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11.1963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фонов Яков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фонов Алексе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фонов Иван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6.1955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фонов Максим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6.1941-10.07.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яжело ранен в челю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1.1981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ренко Федор Пав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иванов Михаил Кузьм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5.1942-9.05.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0.198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93495" cy="1471295"/>
                  <wp:effectExtent l="0" t="0" r="0" b="0"/>
                  <wp:docPr id="35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47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иванов Михаил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ж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9.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боевые заслу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победу над Германи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0.1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аков Георгий Матв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5.1955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аков Сергей Матв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1.1943-05.1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яжело ран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11.199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ов Михаил Пав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10.1956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ов Николай Пав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58570" cy="1520190"/>
                  <wp:effectExtent l="0" t="0" r="0" b="0"/>
                  <wp:docPr id="3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52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ов Георгий 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-09.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хоронен на х. Холодный ключ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мошенко Алексей Степ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8.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град не имеет; тяжело ранен в ногу в 1942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балин Василий Кузьм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1.197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марин Иван Игнат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8. 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отваг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победу над Германией», 1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2.1983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7140" cy="1567815"/>
                  <wp:effectExtent l="0" t="0" r="0" b="0"/>
                  <wp:docPr id="3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56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марин Александр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8.1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марин Иван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8.1998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635" cy="1472565"/>
                  <wp:effectExtent l="0" t="0" r="0" b="0"/>
                  <wp:docPr id="38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марин Василий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1.19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балин Дмитрий 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лдяков Иван Евстиф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онин Демьян Улья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8.1983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онин Ром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онин Михаил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08.1945-3.09.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онин П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онин Никол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онин Васи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онин Михаил Ром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58570" cy="1555750"/>
                  <wp:effectExtent l="0" t="0" r="0" b="0"/>
                  <wp:docPr id="3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онин Тимофей Поликарп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6.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отваг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отваг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взятие Кенигсбер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шкин Михаил Пав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5.1985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шкин Василий Ром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58570" cy="1342390"/>
                  <wp:effectExtent l="0" t="0" r="0" b="0"/>
                  <wp:docPr id="40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шкин Ефим Афанас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110.1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ден «Красной Звез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едаль за отва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6.19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58570" cy="1471295"/>
                  <wp:effectExtent l="0" t="0" r="0" b="0"/>
                  <wp:docPr id="4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47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шкин Федор Ром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1942-1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яжело ранен два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3.19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хоронен в с. 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шкин Роман Пав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6.1971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76680" cy="1472565"/>
                  <wp:effectExtent l="0" t="0" r="0" b="0"/>
                  <wp:docPr id="4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 Петр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1.1943-9.05.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2.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635" cy="1661795"/>
                  <wp:effectExtent l="0" t="0" r="0" b="0"/>
                  <wp:docPr id="4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 Александр Семе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8.1945-9.09.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9.19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хоронен в с. 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 Николай Семе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1942 – 05.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яжело ранен в 1942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 Иван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0.1958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 Александр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2.1943-15.03.1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яжело ранен в левую руку и левую но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05.200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 Георги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а  Анна Ег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58570" cy="1472565"/>
                  <wp:effectExtent l="0" t="0" r="0" b="0"/>
                  <wp:docPr id="4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 Иван Карп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9.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ден «Красной звезды», мед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боевые заслу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победу над Германи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3.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 Алексей Карп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10.1947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 Алексе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6.19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лся в плену с 20.09.1941-1945 в Герм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0.197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 Алексей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30325" cy="1603375"/>
                  <wp:effectExtent l="0" t="0" r="0" b="0"/>
                  <wp:docPr id="4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 Алексей 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Финской вой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ВОВ, призван в 1941, демобилизован 1945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аль «За взятие Варша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аль «за взятие Праг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02.19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хоронен в селе Ивановк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а Иван Марке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 Михаил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 Серге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12.198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 Дмитри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 Максим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2.1958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 Семен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ж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1941-05.1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 Яков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 Никифор Тимоф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1944-9.05.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 Иван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 Алексей Ег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 Сергей Ег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шников Алексе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8.1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темов Николай Яковл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.196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ишин Николай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ишин Никита 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2.1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победу над Германией»,19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оборону Сталинграда»,1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04.1996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темов Григори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енов Егор Максим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1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ишин Никола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2.1962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ишин Семен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ядовой, беспартийный, стре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град 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941-1945 был в плену в Германии, работал у поме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2.1971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яев Иван Дани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хоронен в с. Рудное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76680" cy="1614805"/>
                  <wp:effectExtent l="0" t="0" r="0" b="0"/>
                  <wp:docPr id="4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яев Илья Дани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хоронен в с. Рудное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инцев Владимир 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.1943-05.1945; рядовой, стре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инцев Федор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инцев Федор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хоронен в с. Рудное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выдов Петр Яковл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хоронен в с. Рудное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растов Иван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растов Леонти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рышев Петр Тимоф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рышев Яков Тимоф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хоронен в с. Рудное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учкин Николай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учкин Федор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58570" cy="1555750"/>
                  <wp:effectExtent l="0" t="0" r="0" b="0"/>
                  <wp:docPr id="4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тов Николай Пав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6.19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хоронен в с. Рудное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чин Владимир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чин Дмитри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чин Дмитри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63955" cy="1376680"/>
                  <wp:effectExtent l="0" t="0" r="0" b="0"/>
                  <wp:docPr id="4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ташев Гаврил Матв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8.19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лену с 7.10.1941-27.06.1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ден Слав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тепени, 23.02.19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аль «За отвагу», 7.11.1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6.1977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ташев Александр Матв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1890" cy="1247140"/>
                  <wp:effectExtent l="0" t="0" r="0" b="0"/>
                  <wp:docPr id="4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итов Александр Филипп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10.19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хоронен в с. Рудное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8880" cy="1555750"/>
                  <wp:effectExtent l="0" t="0" r="0" b="0"/>
                  <wp:docPr id="5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ов Иван Степ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елок 28.06.19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.12.1941-1.05.1945 в плену в Герм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06.19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хоронен в с. Рудное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нязьков Терентий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хоронен в с. Рудное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кьянов Иван Дмитр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кьянов Федор Си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кьянов Федор Дмитр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8.1945-3.09.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пешкин Петр Леонт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хоронен в с. Рудное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гунов Васи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миров Григори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5.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отвагу»,1945, 19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взятие Будапешта»,19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оборону Сталинграда»,19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взятие вены», 1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12.19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хоронен в с. Ру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++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бегов Васи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шуткин Иван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22375" cy="1496060"/>
                  <wp:effectExtent l="0" t="0" r="0" b="0"/>
                  <wp:docPr id="5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?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шкарев Григори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8.19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 Рудное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шкарев Егор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хоронен в с. Рудное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шкарев Михаил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7.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941-1945 в плену в Герм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жков Иван Семе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.09.197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хоронен в с. Рудное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рябин Степан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рябин Сергей Тихо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0.1943-05.1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2.19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яжело ранен в обе н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аскин Михаил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аскин Александр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аскин Иосиф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9.19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лену 1941-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8.1981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мошин Антон Дмитр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аль «За отвагу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взятие Кенигсберга», 19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 победу над Германией», 1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7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мошин Антон Дмитр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ков Константин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6.1941-29.10.19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лену 08.41-09.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отов Григорий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0.1965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ченко Кирилл Фад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11.197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58570" cy="1376680"/>
                  <wp:effectExtent l="0" t="0" r="0" b="0"/>
                  <wp:docPr id="5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шкин Федор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1/01/19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4.19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хоронен в с. Рудное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9190" cy="1353185"/>
                  <wp:effectExtent l="0" t="0" r="0" b="0"/>
                  <wp:docPr id="5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27" r="-3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шкин Николай Дмитр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хоронен в с. Рудное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шкин Иван Дмитр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шкин Данил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шкин Степан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-10.01.1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ранен 1943, тяжело ранен 1944, 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шкин Николай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ников Виктор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маков Егор Прох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1.1993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32510" cy="1318260"/>
                  <wp:effectExtent l="0" t="0" r="0" b="0"/>
                  <wp:docPr id="5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лдяков Федор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/10/19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12.19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хоронен в с. Рудное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лдяков Иван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лдяков Петр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кин С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хоронен в с. Рудно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2:37:00Z</dcterms:created>
  <dc:creator>1234</dc:creator>
  <dc:description/>
  <cp:keywords/>
  <dc:language>en-US</dc:language>
  <cp:lastModifiedBy>Customer</cp:lastModifiedBy>
  <dcterms:modified xsi:type="dcterms:W3CDTF">2012-02-11T18:34:00Z</dcterms:modified>
  <cp:revision>4</cp:revision>
  <dc:subject/>
  <dc:title/>
</cp:coreProperties>
</file>