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ыне здравствующие фронтовики (данные на 6.12.2011 года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исов Василий Иосифович, проживает в селе Ивановка Тюльганского района</w:t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чев Михаил Романович, проживает в селе Ивановка Тюльг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нин Михаил Александрович, проживает в селе Городки  Тюльг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балин Иван Евстифович (1927 года рождения), проживает в поселке Октябрьское Октябрьского райо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36:00Z</dcterms:created>
  <dc:creator>1234</dc:creator>
  <dc:description/>
  <cp:keywords/>
  <dc:language>en-US</dc:language>
  <cp:lastModifiedBy>1234</cp:lastModifiedBy>
  <dcterms:modified xsi:type="dcterms:W3CDTF">2012-01-08T17:36:00Z</dcterms:modified>
  <cp:revision>2</cp:revision>
  <dc:subject/>
  <dc:title/>
</cp:coreProperties>
</file>