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зданный  список участников  Великой Отечественной войны 1941-1945 г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рнувшихся  домой живыми и умерших в послевоенное врем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мин Владимир Анто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мин Михаил Елиза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мин Егор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мин Павел Федо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мин Сергей Федо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мин Егор Федо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мин Дмитрий Федо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мин Михаил Павл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инов Федор Архип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инов Дмитр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яков Григорий Афанас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иялкин Петр Иса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иялкин Яков Федо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иялкин Михаи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иялкин Петр Андр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иялкин Петр Алекс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иялкин Григорий Алекс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инов Алексей Яковл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ильченко Степан Семе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дин Николай Пет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чев Павел Андр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шняков Степан Матв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врилов Алексей Васил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врилов Алексей Серг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врилов Алексей Кузьм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ин Михаил Пет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ов Георгий Константи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нелицкий Сергей Васил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еков Петр Михайл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еков Степан Федо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еков Степан Михайл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шков Василий Пет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ев Василий Его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ев Иван Никифо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еев Василий Васил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исов Иосиф Васил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исов Иван Никифо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в Степан Максим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гушев Илья Флегонт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гов Сергей Григор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молаев Никола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аенко Михаил Лаврент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 Григорий Васил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 Алексей Ива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 Петр Сидо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 Андрей Васил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якин Константин Максимович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 Алексей Ива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 Алексей Кузьм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а Мария Егор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 Иван Пет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 Степан Ива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 Иван Фом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 Матвей Ива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 Василий Ива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 Кузьма Сидо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а Антонина Степан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 Иван Матв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якин Николай Васил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енко Николай Ива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енко Павел Ива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нев Тимофей Яковл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кин Василий Дмитри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кин Александр Алекс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кин Михаил Пет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кин Петр Ермола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овко Павел Ива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овко Павел Никит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яхин Иван Ива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яхин Алексей Ива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ченко Семен Андр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ьмин Николай Ива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рсанов Нрколай Ефим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дюшов  Григорий Васил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агин Иван Ефрем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агин Иван Павл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агин Семен Ефрем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ктионов Георг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вин Иван Серг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вин Иван Тимоф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вин Петр Тимоф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вин Иван Васил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вин Леонид Матв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вин Николай Матв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вин Нефед Тимоф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вин Дмитрий Степа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дев Антон Его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рзаков Николай Федо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няков Андрей Дмитри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ов Тихон Григор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няков Сергей Парфил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няков Иван Кузьм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омарев Иван Прокоф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омарев Николай Прокоф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няков Николай Ива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няков Алексей Ива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няков Яков Семе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няков Иван Дмитриевич</w:t>
      </w:r>
    </w:p>
    <w:p>
      <w:pPr>
        <w:sectPr>
          <w:type w:val="continuous"/>
          <w:pgSz w:w="11906" w:h="16838"/>
          <w:pgMar w:left="1701" w:right="850" w:gutter="0" w:header="0" w:top="71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ind w:left="20" w:hanging="360"/>
        <w:rPr/>
      </w:pPr>
      <w:r>
        <w:rPr>
          <w:rFonts w:cs="Calibri"/>
          <w:lang w:val="en-US" w:eastAsia="ru-RU"/>
        </w:rPr>
        <w:t xml:space="preserve">              </w:t>
      </w:r>
      <w:r>
        <w:rPr>
          <w:lang w:eastAsia="ru-RU"/>
        </w:rPr>
        <w:t>Пресняков Федор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Пресняков Иван Ром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Пресняков Иван Михай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Пресняков Иван Серг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Портнов Николай Кузьм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Пономарев Алексей Степ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Пименов Георгий Михай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Рогожин Кузьма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Русин Николай Андр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Русин Андрей Илларио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Русин Михаил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Рожков Иван Семе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афонов Василий Алекс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афонов Василий Яковл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афонов Иван Герасим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афонов Алексей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афонов Яков Ив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афонов Алексей Михай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афонов Иван Серг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афонов Максим Михай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аренко Федор Пав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еливанов Михаил Кузьм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еливанов Михаил Ив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удаков Георгий Матв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удаков Сергей Матв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ухов Михаил Пав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ухов Николай Пав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ухов Георгий Пав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Тимошенко Алексей Степ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абалин Василий Кузьм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марин Иван Игнат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марин Александр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марин Иван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марин Василий Ив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абалин Дмитрий Андр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елдяков Иван Евстиф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онин Демьян Улья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 xml:space="preserve">Шонин Роман 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онин Михаил Александ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онин Петр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онин Николай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онин Василий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онин Михаил Ром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онин Тимофей Поликарп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ишкин Михаил Пав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ишкин Василий Ром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ишкин Ефим Афанас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ишкин Федор Ром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ишкин Роман Пав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Петр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Александр Семе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Николай Семе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Иван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Александр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Георгий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а  Анна Егоровна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Иван Карп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Алексей Карп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Павел Ив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Алексей Александ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Алексей Пет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Алексей Ив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а Иван Марке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Михаил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Сергей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Дмитрий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Максим Михай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Семен Михай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Яков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Никифор Тимоф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Иван Алекс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Алексей Его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шников Сергей Его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Артемов Николай Яковл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Акишин Николай Федо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Акишин Никита Федо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Артемов Григорий Никола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Актенов Егор Максим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Акишин Николай Михай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Акишин Семен Михай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Беляев Иван Дани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Беляев Илья Дани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Гнелицкий Иван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Грузинцев Владимир Федо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Грузинцев Федор Федо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Грузинцев Федор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Давыдов Петр Яковл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Ерастов Иван Михай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Ерастов Леонтий Михай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Ерышев Петр Тимоф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Ерышев Яков Тимоф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Жучкин Николай Пет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Жучкин Федор Пет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Зотов Николай Пав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Инчин Владимир Михай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Инчин Дмитрий Владими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Инчин Дмитрий Михай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Куташев Гаврил Матв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Куташев Александр Матв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Китов Александр Филлип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Круглов Иван Степ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Князьков Терентий Ив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Лукьянов Иван Дмитри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Лукьянов Федор Сидо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Лукьянов Иван Гаври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Лукьянов Федор Дмитри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Лепешкин Петр Леонт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Мигунов Василий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Немиров Григорий Ив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Недобегов Василий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Пашуткин Иван Михайл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Пушкарев Григорий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Пушкарев Егор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Пушкарев Михаил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крябин Степан Александ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Скрябин Сергей Тихо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Тараскин Михаил Владими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Тараскин Александр Алекс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Тараскин Иосиф Александ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Тимошин Антон Дмитри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Тимошин Антон Дмитри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Тюков Константин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Федотов Григорий Ив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Харченко Кирилл Фад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Чашкин Федор Ив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Чашкин Николай Дмитри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Чашкин Иван Дмитри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Чашкин Данил Никола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Чашкин Степан Иван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Чашкин Николай Федо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Черников Виктор Серге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Чумаков Егор Прохоро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елдяков Федор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елдяков Иван Никола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елдяков Петр Васильевич</w:t>
      </w:r>
    </w:p>
    <w:p>
      <w:p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Шелдяков Николай Петрович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720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1"/>
        </w:numPr>
        <w:ind w:left="0" w:hanging="360"/>
        <w:rPr>
          <w:lang w:eastAsia="ru-RU"/>
        </w:rPr>
      </w:pPr>
      <w:r>
        <w:rPr>
          <w:lang w:eastAsia="ru-RU"/>
        </w:rPr>
        <w:t>Янкин С.М</w:t>
      </w:r>
    </w:p>
    <w:p>
      <w:pPr>
        <w:pStyle w:val="Normal"/>
        <w:spacing w:before="0" w:after="200"/>
        <w:rPr>
          <w:lang w:val="en-US" w:eastAsia="ru-RU"/>
        </w:rPr>
      </w:pPr>
      <w:r>
        <w:rPr>
          <w:lang w:val="en-US"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5:38:00Z</dcterms:created>
  <dc:creator>1234</dc:creator>
  <dc:description/>
  <cp:keywords/>
  <dc:language>en-US</dc:language>
  <cp:lastModifiedBy>1234</cp:lastModifiedBy>
  <dcterms:modified xsi:type="dcterms:W3CDTF">2012-01-08T17:25:00Z</dcterms:modified>
  <cp:revision>3</cp:revision>
  <dc:subject/>
  <dc:title/>
</cp:coreProperties>
</file>