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</w:rPr>
        <w:t>VII</w:t>
      </w:r>
      <w:r>
        <w:rPr>
          <w:b/>
          <w:lang w:val="en-US"/>
        </w:rPr>
        <w:t>I</w:t>
      </w:r>
      <w:r>
        <w:rPr>
          <w:b/>
        </w:rPr>
        <w:t xml:space="preserve">    ВСЕРОССИЙСКИЙ    КОНКУРС                                                                       НАУЧНО-ИССЛЕДОВАТЕЛЬСКИХ    РАБОТ   ИМЕНИ   Д.И.  МЕНДЕЛЕЕВА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ние по социальному направлению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1"/>
        <w:rPr/>
      </w:pPr>
      <w:r>
        <w:rPr/>
        <w:t>Исследовательская работа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Они живы, пока мы помни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тераны Великой Отечественной войны, призванные на фронт с территории Ивановского сельского совета Тюльганского района Оренбургской области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рнувшиеся домой живыми и умершие от ран и болезней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/>
      </w:pPr>
      <w:r>
        <w:rPr>
          <w:bCs/>
        </w:rPr>
        <w:t>Работу выполнила Забавина Мария  Сергеевна ученица 10 класса ГБУ ОШИ "Губернаторский многопрофильный лицей-интернат для одаренных детей Оренбуржья"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Cs/>
        </w:rPr>
      </w:pPr>
      <w:r>
        <w:rPr>
          <w:bCs/>
        </w:rPr>
        <w:t>Дата рождения 30.06.1995 года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/>
      </w:pPr>
      <w:r>
        <w:rPr/>
        <w:t xml:space="preserve">Руководитель Забавина Светлана Витальевна, учитель высшей квалификационной категории МБОУ </w:t>
      </w:r>
      <w:r>
        <w:rPr>
          <w:bCs/>
        </w:rPr>
        <w:t>«Тюльганская средняя общеобразовательная школа №1»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Cs/>
        </w:rPr>
      </w:pPr>
      <w:r>
        <w:rPr>
          <w:bCs/>
        </w:rPr>
        <w:t>Адрес школы 462010,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. Тюльган, ул. М. Горького 23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/>
      </w:pPr>
      <w:r>
        <w:rPr>
          <w:bCs/>
        </w:rPr>
        <w:t>Консультант Карякин Виталий Константинович, пенсионер села Ивановка,  председатель Совета ветеранов при Ивановском с/совете Тюльганского района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Cs/>
        </w:rPr>
      </w:pPr>
      <w:r>
        <w:rPr>
          <w:bCs/>
        </w:rPr>
        <w:t>Адрес село Ивановка, улица Мира 11</w:t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32"/>
          <w:szCs w:val="32"/>
        </w:rPr>
        <w:t>Оренбург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360"/>
              <w:ind w:left="3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ица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Cs/>
                <w:color w:val="FF0000"/>
              </w:rPr>
            </w:pPr>
            <w:r>
              <w:rPr/>
              <w:t>Источники  информ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Методика 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Характеристика объекта 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Результаты исследования и их обсу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Выв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В 2010 году праздновался юбилей – 65 лет Победы народа над фашисткой Германией. Большие работы были проведены историками, исследователями по выявлению участников ВОВ и погибших на фронтах. </w:t>
      </w:r>
    </w:p>
    <w:p>
      <w:pPr>
        <w:pStyle w:val="Normal"/>
        <w:spacing w:lineRule="auto" w:line="360"/>
        <w:ind w:firstLine="540"/>
        <w:rPr/>
      </w:pPr>
      <w:r>
        <w:rPr/>
        <w:t xml:space="preserve">«… Победа в мае 45-го принесла мир, свободу и независимость нашей Родине, освобождение Европе. Она дала возможность жить, спокойно трудиться и растить детей миллионам людей на Земле. Тем, что день 9 мая навсегда вписан в славную летопись Отечества, мы обязаны Вам и Вашим фронтовым товарищам, великому мужеству и огромной нравственной силе всего поколения Победителей. Подвиг и жизненный путь ветеранов, их великая любовь к России – всегда будут служить примером для нашей молодежи…» </w:t>
      </w:r>
    </w:p>
    <w:p>
      <w:pPr>
        <w:pStyle w:val="Normal"/>
        <w:spacing w:lineRule="auto" w:line="360"/>
        <w:ind w:firstLine="540"/>
        <w:rPr/>
      </w:pPr>
      <w:r>
        <w:rPr/>
        <w:t xml:space="preserve">Из поздравления с  Днем Великой Победы  Президента Российской Федерации </w:t>
      </w:r>
    </w:p>
    <w:p>
      <w:pPr>
        <w:pStyle w:val="Normal"/>
        <w:spacing w:lineRule="auto" w:line="360"/>
        <w:ind w:firstLine="540"/>
        <w:rPr/>
      </w:pPr>
      <w:r>
        <w:rPr/>
        <w:t>Д.А Медведева от 9.05.2009 года</w:t>
      </w:r>
    </w:p>
    <w:p>
      <w:pPr>
        <w:pStyle w:val="Normal"/>
        <w:spacing w:lineRule="auto" w:line="360"/>
        <w:ind w:firstLine="540"/>
        <w:rPr/>
      </w:pPr>
      <w:r>
        <w:rPr/>
        <w:t>«В героической летописи России не было подвига выше, чем подвиг солдата, защитившего Родину от врага и спасшего мир от нацизма. Память о мужестве тех, кто сражался с оружием в руках, самоотверженно трудился в тылу, строил и укреплял великую державу, будет жить в веках…»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/>
        <w:t>Из поздравления Губернатора Оренбургской области А.А. Чернышева от 9.05.2009 года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В своей работе мне хочется восстановить поименно список участников ВОВ, которые ушли  на фронт из  Ивановского сельского Совета,  вернулись домой  живыми и умерли в послевоенное время от ран  и болезней.</w:t>
      </w:r>
    </w:p>
    <w:p>
      <w:pPr>
        <w:pStyle w:val="Normal"/>
        <w:spacing w:lineRule="auto" w:line="360"/>
        <w:ind w:firstLine="540"/>
        <w:rPr/>
      </w:pPr>
      <w:r>
        <w:rPr/>
        <w:t xml:space="preserve">Имена  погибших  во время ВОВ  занесены в списки на мемориальных плитах районного и областного обелиска Славы, в областной Книге Памяти. Тех, кто остался в живых приглашали на вечера в школы, чествовали на линейках, митингах.    О  тех, кто умер в тяжелое послевоенное время,  забыли. Тем, кто умер в послевоенное время  до 1991 года, военкоматами  не были выделены средства на установку памятников, так как они умерли  еще в  Советском Союзе… Их жены не получили статус вдов ветеранов войны. Семьи не пользовалась никакими льготами. </w:t>
      </w:r>
    </w:p>
    <w:p>
      <w:pPr>
        <w:pStyle w:val="Normal"/>
        <w:spacing w:lineRule="auto" w:line="360"/>
        <w:ind w:firstLine="540"/>
        <w:rPr/>
      </w:pPr>
      <w:r>
        <w:rPr/>
        <w:t>С течением времени многие участники Великой Отечественной войны  позабыты.</w:t>
      </w:r>
    </w:p>
    <w:p>
      <w:pPr>
        <w:pStyle w:val="Normal"/>
        <w:spacing w:lineRule="auto" w:line="360"/>
        <w:ind w:firstLine="540"/>
        <w:rPr/>
      </w:pPr>
      <w:r>
        <w:rPr/>
        <w:t xml:space="preserve">Надо сохранить  стремительно уходящую в прошлое историю жизни наших земляков, отдавших свое здоровье и силы на борьбу с фашизмом и на восстановление сельского хозяйства в тяжелое послевоенное время. Восстановить имена всех умерших ветеранов ВОВ, сохранить память о них в районном музее, создав о них книгу памяти. </w:t>
      </w:r>
    </w:p>
    <w:p>
      <w:pPr>
        <w:pStyle w:val="Normal"/>
        <w:spacing w:lineRule="auto" w:line="360"/>
        <w:ind w:firstLine="540"/>
        <w:rPr/>
      </w:pPr>
      <w:r>
        <w:rPr/>
        <w:t>Обратить внимание работников военкоматов,  подрастающего поколения к сохранению памяти об   участниках ВОВ, которые  работали и участвовали в восстановлении народного хозяйства нашей страны и умерли  в послевоенное время.</w:t>
      </w:r>
    </w:p>
    <w:p>
      <w:pPr>
        <w:pStyle w:val="Normal"/>
        <w:spacing w:lineRule="auto" w:line="360"/>
        <w:ind w:firstLine="540"/>
        <w:rPr/>
      </w:pPr>
      <w:r>
        <w:rPr/>
        <w:t>Пробудить интерес подрастающего поколения  к героическим биографиям их прадедов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40"/>
        <w:rPr>
          <w:b/>
          <w:b/>
          <w:bCs/>
        </w:rPr>
      </w:pPr>
      <w:r>
        <w:rPr>
          <w:b/>
          <w:bCs/>
        </w:rPr>
        <w:t>Проблема</w:t>
      </w:r>
    </w:p>
    <w:p>
      <w:pPr>
        <w:pStyle w:val="Normal"/>
        <w:spacing w:lineRule="auto" w:line="360"/>
        <w:ind w:firstLine="540"/>
        <w:rPr>
          <w:bCs/>
        </w:rPr>
      </w:pPr>
      <w:r>
        <w:rPr>
          <w:bCs/>
        </w:rPr>
        <w:t>Участники ВОВ вернувшиеся домой живыми и умершие в послевоенное время от ран и болезней внесли свой вклад в приближение Победы над фашизмом.   Однако  их имена не записаны в областной  Книге Памяти, им не поставлены памятники от государства, их жены не получили статус вдов ветеранов войны, тем, кто умер до 1991 года военкоматы не выделили средства на установку памятника  - о них просто забыли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В Октябрьском и в Тюльганском военкоматах нет полного списка умерших после войны фронтовиков. Сведения отрывочные, многие документы утеряны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1.2 Объект исследования</w:t>
      </w:r>
    </w:p>
    <w:p>
      <w:pPr>
        <w:pStyle w:val="Normal"/>
        <w:spacing w:lineRule="auto" w:line="360"/>
        <w:ind w:firstLine="540"/>
        <w:rPr/>
      </w:pPr>
      <w:r>
        <w:rPr/>
        <w:t xml:space="preserve">Списки участников ВОВ, мобилизованных Ивановским сельским Советом,  вернувшихся  домой живыми и умерших  после войны от ран и болезней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1.3 Предмет исследования</w:t>
      </w:r>
    </w:p>
    <w:p>
      <w:pPr>
        <w:pStyle w:val="Normal"/>
        <w:spacing w:lineRule="auto" w:line="360"/>
        <w:ind w:firstLine="540"/>
        <w:rPr/>
      </w:pPr>
      <w:r>
        <w:rPr/>
        <w:t xml:space="preserve">Участники ВОВ,  вернувшиеся домой живыми и умершие после войны от ран и болезней. 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1.4  Цель</w:t>
      </w:r>
    </w:p>
    <w:p>
      <w:pPr>
        <w:pStyle w:val="Normal"/>
        <w:spacing w:lineRule="auto" w:line="360"/>
        <w:ind w:firstLine="540"/>
        <w:rPr/>
      </w:pPr>
      <w:r>
        <w:rPr/>
        <w:t>Выявить   участников ВОВ,  умерших в послевоенное время от ран и болезней и увековечить их память, передав собранные сведения в  музей Тюльганского района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1.5 Задачи</w:t>
      </w:r>
    </w:p>
    <w:p>
      <w:pPr>
        <w:pStyle w:val="Normal"/>
        <w:spacing w:lineRule="auto" w:line="360"/>
        <w:ind w:firstLine="540"/>
        <w:rPr/>
      </w:pPr>
      <w:r>
        <w:rPr/>
        <w:t>1. Изучить  архивные материалы  и воспоминания оставшихся в живых фронтовиков, родственников, односельчан, составить список участников ВОВ, умерших в послевоенное время от ран и болезней.</w:t>
      </w:r>
    </w:p>
    <w:p>
      <w:pPr>
        <w:pStyle w:val="Normal"/>
        <w:spacing w:lineRule="auto" w:line="360"/>
        <w:ind w:firstLine="540"/>
        <w:rPr/>
      </w:pPr>
      <w:r>
        <w:rPr/>
        <w:t xml:space="preserve">2. Собрать биографические данные об  участниках  ВОВ, умерших в послевоенное время. </w:t>
      </w:r>
    </w:p>
    <w:p>
      <w:pPr>
        <w:pStyle w:val="Normal"/>
        <w:spacing w:lineRule="auto" w:line="360"/>
        <w:ind w:firstLine="540"/>
        <w:rPr/>
      </w:pPr>
      <w:r>
        <w:rPr/>
        <w:t>3. Составить список ныне здравствующих участников ВОВ.</w:t>
      </w:r>
    </w:p>
    <w:p>
      <w:pPr>
        <w:pStyle w:val="Normal"/>
        <w:spacing w:lineRule="auto" w:line="360"/>
        <w:ind w:firstLine="540"/>
        <w:rPr/>
      </w:pPr>
      <w:r>
        <w:rPr/>
        <w:t>4. Восстановить ФИО  ветеранов ВОВ,  запечатленных на снимке А. Калгдина от 9.05.1985 года</w:t>
      </w:r>
    </w:p>
    <w:p>
      <w:pPr>
        <w:pStyle w:val="Normal"/>
        <w:spacing w:lineRule="auto" w:line="360"/>
        <w:ind w:firstLine="540"/>
        <w:rPr/>
      </w:pPr>
      <w:r>
        <w:rPr/>
        <w:t>5.Оформить собранную информацию для районного музея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1.6 Гипотеза</w:t>
      </w:r>
    </w:p>
    <w:p>
      <w:pPr>
        <w:pStyle w:val="Normal"/>
        <w:spacing w:lineRule="auto" w:line="360"/>
        <w:ind w:firstLine="540"/>
        <w:rPr/>
      </w:pPr>
      <w:r>
        <w:rPr/>
        <w:t>Предполагаю, что  собранный и изученный мною материал поможет пробудить интерес подрастающего поколения к героической биографии своих прадедов – ветеранов  ВОВ, умерших в послевоенное время от ран и болезней. Изменить отношение военкоматов к памяти ветеранов ВОВ,  умерших до 1991 года. Обратить внимание на вдов фронтовиков, умерших в послевоенное время, дав им права и льготы вдов участников войны.   Сохранить память о ветеранах  ВОВ в следующих поколениях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. Источники 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Архивные документы Тюльганского военного комиссариата  в Октябрьском военном комиссариате  – данные учетных карточек участников ВОВ 1910-1927 годов рождения (остальные документы утеря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Встречи и беседы  с участником ВОВ Вичевым Михаилом Романович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Встречи и беседы с родственниками участников ВОВ, вернувшихся домой живыми. Изучение материалов семейных арх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Общие фотографии фронтовиков с празднования  Дня Победы. Фото из семейных архивов фронтовиков и председателя Ивановского сельского совета А.П. Калгд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Документы из семейного архива В.К. Каряк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Памятные таблички  и фотографии ветеранов ВОВ на памятниках и крестах сельских кладбищ села Ивановки, Рудного, хутора Холодный-Клю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>Изучение архивных документов в Тюльганском  районном Загсе (уточнение дат рождения и смер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540"/>
        <w:rPr/>
      </w:pPr>
      <w:r>
        <w:rPr/>
        <w:t xml:space="preserve">Книга памяти. Книга-мемориал воинов-оренбуржцев, погибших при защите Родины в Великую отечественную войну 1941-1945 годов. Том </w:t>
      </w:r>
      <w:r>
        <w:rPr>
          <w:lang w:val="en-US"/>
        </w:rPr>
        <w:t>VII</w:t>
      </w:r>
      <w:r>
        <w:rPr/>
        <w:t xml:space="preserve"> Оренбург. Издательско-полиграфический комплекс «Южный Урал», 1995г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Методы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социологическое исследование </w:t>
      </w:r>
      <w:r>
        <w:rPr>
          <w:bCs/>
        </w:rPr>
        <w:t>(встречи и беседы с участниками ВОВ, родственниками фронтовиков)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 изучение и анализ материалов:</w:t>
      </w:r>
      <w:r>
        <w:rPr>
          <w:bCs/>
        </w:rPr>
        <w:t xml:space="preserve"> книги Памяти Оренбургской области, том </w:t>
      </w:r>
      <w:r>
        <w:rPr>
          <w:bCs/>
          <w:lang w:val="en-US"/>
        </w:rPr>
        <w:t>VI</w:t>
      </w:r>
      <w:r>
        <w:rPr>
          <w:bCs/>
        </w:rPr>
        <w:t xml:space="preserve"> Тюльганский район; списка погибших на мемориальных плитах около Обелиска Славы в поселке Тюльган; изучение</w:t>
      </w:r>
      <w:r>
        <w:rPr/>
        <w:t xml:space="preserve"> </w:t>
      </w:r>
      <w:r>
        <w:rPr>
          <w:bCs/>
        </w:rPr>
        <w:t xml:space="preserve">памятных табличек </w:t>
      </w:r>
      <w:r>
        <w:rPr/>
        <w:t xml:space="preserve">фронтовиков </w:t>
      </w:r>
      <w:r>
        <w:rPr>
          <w:bCs/>
        </w:rPr>
        <w:t>(фотографии, даты рождения и  смерти)</w:t>
      </w:r>
      <w:r>
        <w:rPr/>
        <w:t>, вернувшихся с ВОВ живыми и умерших в послевоенное время на кладбищах села Ивановки, Рудного, хутора Холодный-Ключ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 изучение семейных и личных архивов;</w:t>
      </w:r>
      <w:r>
        <w:rPr>
          <w:bCs/>
        </w:rPr>
        <w:t xml:space="preserve"> изучение архивных документов, учетных карточек мобилизованных на фронт с территории Ивановского сельского совета в Тюльганском и Октябрьском военных комиссариатах; работа с архивными документами в Тюльганском ЗАГС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фотографирование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- консультирование  </w:t>
      </w:r>
      <w:r>
        <w:rPr>
          <w:bCs/>
        </w:rPr>
        <w:t xml:space="preserve">(консультации работников военного комиссариата, заведующей Загса, участников ВОВ, председателя совета ветеранов ВОВ Тюльганского района)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уточнение и корректировка данных (</w:t>
      </w:r>
      <w:r>
        <w:rPr>
          <w:bCs/>
        </w:rPr>
        <w:t>ФИО фронтовиков, даты рождения, смерти, награды, ранения)</w:t>
      </w:r>
      <w:r>
        <w:rPr>
          <w:b/>
          <w:bCs/>
        </w:rPr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3. Методика исследования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3.1. Ознакомление с историей и теорией вопроса: 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bCs/>
        </w:rPr>
        <w:t xml:space="preserve">изучение Книги Памяти Оренбургской области, том </w:t>
      </w:r>
      <w:r>
        <w:rPr>
          <w:bCs/>
          <w:lang w:val="en-US"/>
        </w:rPr>
        <w:t>VI</w:t>
      </w:r>
      <w:r>
        <w:rPr>
          <w:bCs/>
        </w:rPr>
        <w:t xml:space="preserve"> Тюльганский район;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изучение списка погибших на мемориальных плитах около Обелиска Славы в поселке Тюльган;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/>
      </w:pPr>
      <w:r>
        <w:rPr>
          <w:bCs/>
        </w:rPr>
        <w:t>изучение</w:t>
      </w:r>
      <w:r>
        <w:rPr/>
        <w:t xml:space="preserve"> </w:t>
      </w:r>
      <w:r>
        <w:rPr>
          <w:bCs/>
        </w:rPr>
        <w:t xml:space="preserve">памятных табличек </w:t>
      </w:r>
      <w:r>
        <w:rPr/>
        <w:t xml:space="preserve">фронтовиков </w:t>
      </w:r>
      <w:r>
        <w:rPr>
          <w:bCs/>
        </w:rPr>
        <w:t>(фотографии, даты рождения и  смерти)</w:t>
      </w:r>
      <w:r>
        <w:rPr/>
        <w:t xml:space="preserve"> на кладбищах села Ивановки, Рудного, хутора Холодный-Ключ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 xml:space="preserve">3.2. Работа с архивными документами: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изучение архивных документов, учетных карточек мобилизованных на фронт с территории Ивановского сельского совета в Тюльганском и Октябрьском военных комиссариатах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работа с архивными документами в Тюльганском Загсе. Уточнение дат смерти участников ВОВ, умерших в послевоенное время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3.3. Накопление  материала: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встречи и беседы с участниками  ВОВ: Вичевым Михаилом Романовичем, Карякиным Николаем Васильевичем, Денисовым  Василием Иосифовичем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встречи с родственниками ветеранов ВОВ, умерших в послевоенное время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зучение учетных карточек военнообязанных в Октябрьском военкомате;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сбор фотоматериала участников ВОВ, вернувшихся домой живыми и умерших в послевоенное время из семейных архивов родственников фронтовиков, памятных табличек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уточнение мест захоронения участников ВОВ, умерших в послевоенное время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bCs/>
        </w:rPr>
        <w:t>Консультации специалистов: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работников  Тюльганского военного комиссариат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работников  Октябрьского военного комиссариат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заведующей Тюльганского Загса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>участников ВОВ  -  Вичева Михаила Романовича, Карякина Николая Васильевича, Денисова Василия Иосифович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председателя Совета ветеранов ВОВ  Тюльганского района Ивана Матвеевича Головко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Проверка и уточнение фактов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сравнение и выверка   списка ветеранов,  умерших в послевоенное время;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Cs/>
        </w:rPr>
      </w:pPr>
      <w:r>
        <w:rPr>
          <w:bCs/>
        </w:rPr>
        <w:t>уточнение дат рождения и смерти ветеранов,  умерших в послевоенное врем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сбор и анализ биографических данных;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Cs/>
        </w:rPr>
      </w:pPr>
      <w:r>
        <w:rPr>
          <w:bCs/>
        </w:rPr>
        <w:t>обобщение информаци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bCs/>
        </w:rPr>
      </w:pPr>
      <w:r>
        <w:rPr>
          <w:bCs/>
        </w:rPr>
        <w:t xml:space="preserve">уточнение сделанных выводов,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bCs/>
        </w:rPr>
      </w:pPr>
      <w:r>
        <w:rPr>
          <w:bCs/>
        </w:rPr>
        <w:t>корректировка собранного материал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4. Характеристика объекта исследования</w:t>
      </w:r>
    </w:p>
    <w:p>
      <w:pPr>
        <w:pStyle w:val="Normal"/>
        <w:spacing w:lineRule="auto" w:line="360"/>
        <w:ind w:firstLine="540"/>
        <w:rPr/>
      </w:pPr>
      <w:r>
        <w:rPr/>
        <w:t xml:space="preserve">За годы Великой Отечественной войны с территории Троицкого района (ныне Тюльганского) было призвано 8124 человека. Из них 3780 человек не вернулись с фронта домой. За мужество и отвагу в боях с немецкими фашистами многие наши земляки были награждены орденами (более 600 человек) и медалями. Звание Героя Советского Союза получили: Бояркин Василий Илларионович, Гирин Михаил Никитович, Мельник Николай Михайлович, Оргин Константин Петрович.  Медведев Николай Никифорович стал полным кавалером Ордена Славы. </w:t>
      </w:r>
    </w:p>
    <w:p>
      <w:pPr>
        <w:pStyle w:val="Normal"/>
        <w:spacing w:lineRule="auto" w:line="360"/>
        <w:ind w:firstLine="540"/>
        <w:rPr/>
      </w:pPr>
      <w:r>
        <w:rPr/>
        <w:t>С территории  Ивановского сельского Совета, в который входили село Ивановка, село Рудное, хутор Холодный Ключ (Междуречье)   были призваны на войну более 536 человек, вернулись 235 . На начало декабря   2011 года осталось в живых 4 фронтовика, двое из которых проживают в селе Ивановка -  Денисов Василий Иосифович, Вичев Михаил Романович.  Шонин Михаил Александрович проживает в селе Городки Тюльганского района. Шабалин Иван Ефстифович живет в поселке Октябрьское, Октябрьского района.</w:t>
      </w:r>
    </w:p>
    <w:p>
      <w:pPr>
        <w:pStyle w:val="Normal"/>
        <w:spacing w:lineRule="auto" w:line="360"/>
        <w:ind w:firstLine="540"/>
        <w:rPr/>
      </w:pPr>
      <w:r>
        <w:rPr/>
        <w:t xml:space="preserve">Пришедшие с войны  активно участвовали в хозяйственной деятельности колхоза, в восстановлении экономики хозяйства. </w:t>
      </w:r>
    </w:p>
    <w:p>
      <w:pPr>
        <w:pStyle w:val="Normal"/>
        <w:spacing w:lineRule="auto" w:line="360"/>
        <w:ind w:firstLine="540"/>
        <w:rPr/>
      </w:pPr>
      <w:r>
        <w:rPr/>
        <w:t>Во время отсутствия мужчин на селе  ведение общественного  и  личного хозяйства  лежало на плечах женщин, подростков, стариков. Вернувшиеся мужчины с войны раненые, уставшие от боевых действий, ослабшие приступили к восстановлению колхоза, совхоза, и личных хозяйств. В хозяйстве практически не было техники. Основной рабочей силой были лошади  и волы. Вся техника была сосредоточена в МТС. Да ее и не хватало для производства  сельскохозяйственных работ в колхозах. Посевные, уборочные работы затягивались, что пагубно влияло на урожай.</w:t>
      </w:r>
    </w:p>
    <w:p>
      <w:pPr>
        <w:pStyle w:val="Normal"/>
        <w:spacing w:lineRule="auto" w:line="360"/>
        <w:ind w:firstLine="540"/>
        <w:rPr/>
      </w:pPr>
      <w:r>
        <w:rPr/>
        <w:t xml:space="preserve">На Ивановском кладбище  похоронен мой прадед Карякин Константин Максимович. Он – фронтовик ВОВ.  С 22 июня 1941 года до осени 1945 года  был в действующей армии. Обратила внимание,  на могилах многих фронтовиков мраморные памятники, а у нашего прадеда – скромный обелиск из металла.  Дедушка мне объяснил,  почему не всем фронтовикам поставили мраморные памятники. Мы прошли по всему кладбищу, подошли к могиле каждого фронтовика. Оказывается, памятники не установлены у  фронтовиков, которые умерли после 1991 года. Дома мы открыли книгу памяти. Среди погибших в книге длинный список погибших из села Ивановки, Рудного и Холодного Ключа. Их фамилии увековечены на обелиске возле сельского клуба. Вместе с дедушкой,  Карякиным Виталием Константиновичем мы решили составить списки фронтовиков, вернувшихся домой с фронта и умерших после войны. Среди них был мой прапрадед Коняхин Алексей Иванович и прадед Константин Максимович Карякин. В 2011 году, в возрасте 90 лет,  умерла моя прабабушка Тарнавская Федосия Ивановна. Ее муж, Тарнавский Николай Евсеевич умер в 1969 году.   Моя прабабушка не считалась  вдовой фронтовика и не пользовалась  льготами вдовы фронтовика. </w:t>
      </w:r>
    </w:p>
    <w:p>
      <w:pPr>
        <w:pStyle w:val="Normal"/>
        <w:spacing w:lineRule="auto" w:line="360"/>
        <w:ind w:firstLine="540"/>
        <w:rPr/>
      </w:pPr>
      <w:r>
        <w:rPr/>
        <w:t xml:space="preserve">Мы обратились в сельский совет, но там нет списка фронтовиков, пришедших с войны и умерших после войны. В Октябрьском районном комиссариате  тоже не было точных списков.  Мы с дедушкой ходили из дома в дом, расспрашивали старожилов, находили родственников фронтовиков. Расспрашивали их о том, где воевали фронтовики, какие у них награды, чем они занимались после войны. Мы внесли в список 235 человек. В основном это те люди, которые ушли на фронт в первые дни войны и воевали до Победы. Из семейных альбомов мы перефотографировали их снимки, записывали биографии. </w:t>
      </w:r>
    </w:p>
    <w:p>
      <w:pPr>
        <w:pStyle w:val="Normal"/>
        <w:spacing w:lineRule="auto" w:line="360"/>
        <w:ind w:firstLine="540"/>
        <w:rPr/>
      </w:pPr>
      <w:r>
        <w:rPr/>
        <w:t xml:space="preserve">Наша задача увековечить фамилии фронтовиков в памяти односельчан. Мы хотим собранный материал передать в музей Ивановской средней школы,  в Ивановский сельский Совет, в Тюльганский и Октябрьский военкоматы, в музей поселка Тюльган. Мы обращались в архив  военного комиссариата Тюльганского и Октябрьского районов, с их помощью  уточнили многие данные о фронтовиках. В работе нам помогали Козлов Александр Федорович, Скрябина Вера Семеновна, Карякина Вера Николаевна, Белышева Клавдия Константиновна, Коняхин Александр Алексеевич и многие другие жители села Ивановка Тюльганского района. </w:t>
      </w:r>
    </w:p>
    <w:p>
      <w:pPr>
        <w:pStyle w:val="Normal"/>
        <w:spacing w:lineRule="auto" w:line="360"/>
        <w:ind w:firstLine="540"/>
        <w:rPr/>
      </w:pPr>
      <w:r>
        <w:rPr/>
        <w:t>Собрав и оформив весь материал, мы хотим обратиться в правительство нашей области, Законодательное собрание и в областной военный комиссариат  с просьбой – установить всем умершим до 1991 года фронтовикам достойные памятники, а их вдов уровнять в правах с вдовами фронтовиков, умерших до 1991 г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5. Результаты исследования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/>
        <w:t>1. Изучив архивные материалы  и воспоминания оставшихся в живых фронтовиков, родственников, односельчан мы составили  список участников ВОВ, умерших в послевоенное время от ран и болезней. В списке 235 ветеранов  ВОВ вернувшихся домой живыми</w:t>
      </w:r>
      <w:r>
        <w:rPr>
          <w:b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(Приложение 1).</w:t>
      </w:r>
    </w:p>
    <w:p>
      <w:pPr>
        <w:pStyle w:val="Normal"/>
        <w:spacing w:lineRule="auto" w:line="360"/>
        <w:ind w:firstLine="540"/>
        <w:rPr/>
      </w:pPr>
      <w:r>
        <w:rPr/>
        <w:t xml:space="preserve">2. Собраны  биографические данные об  участниках  ВОВ, умерших в послевоенное время от ран и болезней </w:t>
      </w:r>
      <w:r>
        <w:rPr>
          <w:b/>
        </w:rPr>
        <w:t>(Приложение 2).</w:t>
      </w:r>
    </w:p>
    <w:p>
      <w:pPr>
        <w:pStyle w:val="Normal"/>
        <w:spacing w:lineRule="auto" w:line="360"/>
        <w:ind w:firstLine="540"/>
        <w:rPr/>
      </w:pPr>
      <w:r>
        <w:rPr/>
        <w:t xml:space="preserve">3. Составлен   список ныне здравствующих участников ВОВ. </w:t>
      </w:r>
      <w:r>
        <w:rPr>
          <w:b/>
        </w:rPr>
        <w:t>(Приложение 1)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/>
        <w:t xml:space="preserve">4. При активном содействии   ветерана ВОВ </w:t>
      </w:r>
      <w:r>
        <w:rPr>
          <w:b/>
        </w:rPr>
        <w:t>Вичева Михаила Романовича</w:t>
      </w:r>
      <w:r>
        <w:rPr/>
        <w:t xml:space="preserve"> были восстановлены   ФИО  ветеранов ВОВ,  запечатленных на снимке  А.П.  Калгдина  от 9.05.1985 года. </w:t>
      </w:r>
      <w:r>
        <w:rPr>
          <w:b/>
        </w:rPr>
        <w:t>(Приложение 3)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/>
        <w:t xml:space="preserve">5. Собраны и оформлены воспоминания родственников и односельчан об участниках ВОВ вернувшихся  домой живыми и умерших в послевоенное время </w:t>
      </w:r>
      <w:r>
        <w:rPr>
          <w:b/>
        </w:rPr>
        <w:t>(Приложение 4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. Собраны и оформлены сведения об участии фронтовиков в восстановлении народного хозяйства в послевоенное время </w:t>
      </w:r>
      <w:r>
        <w:rPr>
          <w:b/>
        </w:rPr>
        <w:t>(Приложение 5).</w:t>
      </w:r>
    </w:p>
    <w:p>
      <w:pPr>
        <w:pStyle w:val="Normal"/>
        <w:spacing w:lineRule="auto" w:line="360"/>
        <w:ind w:firstLine="540"/>
        <w:rPr/>
      </w:pPr>
      <w:r>
        <w:rPr/>
        <w:t>7.  Собранная информация оформлена  в исследовательскую работу и  направлена в Ивановский сельский совет, совет ветеранов Тюльганского района, в Ивановскую среднюю общеобразовательную школу, музей Тюльганского района, администрацию Тюльганского района Оренбургской области для создания районной Книги Памя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Выводы</w:t>
      </w:r>
    </w:p>
    <w:p>
      <w:pPr>
        <w:pStyle w:val="Normal"/>
        <w:spacing w:lineRule="auto" w:line="360"/>
        <w:rPr/>
      </w:pPr>
      <w:r>
        <w:rPr/>
        <w:t xml:space="preserve">1. Проделанная работа имеет ценность, так как с каждым годом уходят из жизни очевидцы,  участники Великой Отечественной войны. О многих своих односельчанах, отдавших свое здоровье, свою молодость мы уже никогда не узнаем. </w:t>
      </w:r>
    </w:p>
    <w:p>
      <w:pPr>
        <w:pStyle w:val="Normal"/>
        <w:spacing w:lineRule="auto" w:line="360"/>
        <w:rPr/>
      </w:pPr>
      <w:r>
        <w:rPr/>
        <w:t>2. Пока живы ветераны и вдовы фронтовиков, пока не выцвели чернила на учетных карточках в архивах военный комиссариатов, пока наши дедушки и бабушки помнят фрагменты из жизни своих отцов,  мы можем восстановить страницы истории своих прадедов и сохранить память о них в последующих поколениях.</w:t>
      </w:r>
    </w:p>
    <w:p>
      <w:pPr>
        <w:pStyle w:val="Normal"/>
        <w:spacing w:lineRule="auto" w:line="360"/>
        <w:rPr/>
      </w:pPr>
      <w:r>
        <w:rPr/>
        <w:t>3. Начатая работа будет пополняться новыми биографическими данными из жизни фронтовиков, ксерокопиями документов из семейных архивов, воспоминаниями детей и родственников ветеранов. Постоянно будет происходить уточнение и корректировка дат, ФИО ветеранов, вернувшихся домой живыми и умерших в послевоенное время от ран и болезн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 Заключение</w:t>
      </w:r>
    </w:p>
    <w:p>
      <w:pPr>
        <w:pStyle w:val="Normal"/>
        <w:spacing w:lineRule="auto" w:line="360"/>
        <w:rPr/>
      </w:pPr>
      <w:r>
        <w:rPr/>
        <w:t xml:space="preserve">Данная работа имеет смысл, если хотя бы один из внуков и правнуков найдет в списках участников ВОВ, вернувшихся домой живыми  и умершими в послевоенное время  фамилию  своего деда, прадеда, узнает о нем что-то новое, сохранит для своих детей память о нем. </w:t>
      </w:r>
    </w:p>
    <w:p>
      <w:pPr>
        <w:pStyle w:val="Normal"/>
        <w:spacing w:lineRule="auto" w:line="360"/>
        <w:rPr/>
      </w:pPr>
      <w:r>
        <w:rPr/>
        <w:t xml:space="preserve">Собранный материал мы передали в музей Ивановской средней школы,  в Ивановский сельский совет, в военный комиссариат Тюльганского и  Октябрьского районов, в музей поселка Тюльган, в Совет ветеранов Тюльганского района, администрацию Тюльганского района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 65-летию Победы районный Совет ветеранов при содействии районной администрации готовил к выпуску Книгу Памяти,  в которую будут включены и собранные нами списки фронтовиков. Выдержки из исследовательской работы со списком ветеранов ВОВ были напечатаны в районной газете «Прогресс – Т» №21 за 2010 год.</w:t>
      </w:r>
    </w:p>
    <w:p>
      <w:pPr>
        <w:pStyle w:val="Normal"/>
        <w:spacing w:lineRule="auto" w:line="360"/>
        <w:ind w:firstLine="540"/>
        <w:rPr/>
      </w:pPr>
      <w:r>
        <w:rPr/>
        <w:t>Собрав и оформив весь материал, мы хотим обратиться в правительство нашей области, Законодательное собрание и в областной военкомат с просьбой – установить всем умершим до 1991 года фронтовикам достойные памятники, а их вдов уровнять в правах с вдовами фронтовиков, умерших после 1991 года.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Ветераны Великой Отечественной войны, вернувшиеся домой живыми и умершие от ран и болезней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3420" w:hanging="0"/>
      <w:jc w:val="both"/>
    </w:pPr>
    <w:rPr>
      <w:b/>
      <w:bCs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17:00Z</dcterms:created>
  <dc:creator>Zver</dc:creator>
  <dc:description/>
  <cp:keywords/>
  <dc:language>en-US</dc:language>
  <cp:lastModifiedBy>1234</cp:lastModifiedBy>
  <cp:lastPrinted>2011-12-07T00:08:00Z</cp:lastPrinted>
  <dcterms:modified xsi:type="dcterms:W3CDTF">2012-01-22T18:17:00Z</dcterms:modified>
  <cp:revision>2</cp:revision>
  <dc:subject/>
  <dc:title>Ветераны Великой Отечественной войны, вернувшиеся домой живыми и умершие от ран и болезней</dc:title>
</cp:coreProperties>
</file>