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оминания родственников и односельчан об участниках ВОВ, вернувшихся  домой живыми и умерших в послевоенное врем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4.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оминания о Карякине Константине Максимовиче его двоюродной сестры Карякиной  Марии Сидоровны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замужестве Селиванова) 1919 года рождения. Воспоминания записаны внучкой Карякина Константина Максимовича – Забавиной (Карякиной) Светланой Витальевной в 2007 го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антин рос озорным и проворным мальчишкой. Он очень любил шутить. Пресняков Сергей Порфирьевич часто говорил у Карякиных всегда смех да шутки, а у Левиных один ма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тя был похож на кого-то по линии матери Евдок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тя был большим шутником,  он то подтрунивал над незамужними сестренками, то над братьями или дядей Василием. Василий любил выпить и Костя, нарядившись, пугал его милицией. Часто подтрунивал над сестренками, когда они гадали. И даже женившись, любил поджидать их с улицы и пугал,  нарядившись в вывернутую шуб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Константин решил жениться,  матери Евдокии сноха пришлась не по нраву. Да же, когда посылали сватов,  она пыталась отговорить Костю.  Оказалось, когда свекровь была больной и старой ухаживала больше всех за ней Маня – жена Кости.  Перед смертью Евдокия просила прощенья у своей снох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женитьбы Костю отправили жить на «зады», где живет сегодня Вичев Николай  Васильевич. Жене брата Сергея  Лизе отделили переднюю избу, после того как Лиза вышла замуж,  она предложила Косте  перейти в дом в улицу.  Костя стали вместе с женой жить в передней избе. Костя просил продать ему дом, но Лиза не продала вторую половину. Когда заболела Евдокия,  сноха Анюта отказалась брать ее к себе и мать жила у дочери Ели, Маня не раз звала свекровь к себе, но та считала, что на ней и так грех за то, что она долго не любила сноху.  Евдокия как-то попросила оторвать  кусок материи,  и раздать дочерям и снохам.  Анюта  принесла и бросила кусочек ткани на печку свекрови, сказав,  ни ты, ни твои подачки мне не нужны. Евдокия долго плакала, делилась обидой со своей сношельницей Лукерь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Кости с Маней родилось девять детей, но в живых осталось только трое. Костя очень горевал, когда умирали сыновья. В 1946 году родился Виталий, немного позднее Иван, настало время радоваться. Придя с фронта, Константин тяжело заболел и вскоре умер от воспаления легких. Вскоре умер у Мани и Ваня. Осталась женщина с тремя детьми. Был голод, после войны было очень тяжело.  Старшая дочь Клавдия была в детстве очень упрямой, настырной иногда приходилось закрывать ее в амбар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ня и старшая дочь Клава работали, не покладая рук, мечтая выучить младшего сына и брата Виталия. Тетка Лиза разрешила перекрыть дом и жить на второй полови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ано со слов Селивановой (Карякиной) Марии дочери Сидора и Лукерьи Каряки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чкой Карякина Константина Максимовича  - Забавиной С.В. в 2007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аю данный материал из семейного архива использовать для написания исследовательской работ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02.2007г. ___________________/ЗабавинаС.В.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4.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оминания о Карякине Константине Максимовиче дочери Белышевой (Карякиной) Клавдии Константинов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й отец, Константин Максимович Карякин родился в крестьянской семье Максима Яковлевича и  Евдокии Карякиных  в 1908 году. В семье воспитывались пятеро детей: Михаил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стант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908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гей (1912), погиб на финской войне 1938-1939 года, и дочери Еля и  Прасковья (1914). Отец рано умер от ран полученных в империалистическую войну 1914-1916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антин рос веселым, добрым мальчиком.  Образование он не получил. Самостоятельно овладел чтением, письмом, арифметикой. Когда Косте исполнилось семнадцать лет,  он женился на Пресняковой Марии Степановне. С образованием колхоза работал разнорабочим. Летом работал на току машинис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1939 году окончил Троицкую ветеринарную школу по профессии фельшер-ветерина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 июня 1941 года отца призвали на войну с фашистской Германией. Нас осталось двое детей, я и моя младшая сестра Надя. Отец воевал где-то под Ленинградом. От него девять месяцев не было писем. Мама говорила, что он в окружении. Жилось во время войны очень трудно. Плохо было с питанием и одеждой. Мать постоянно работала в колхозе, мы учились.  Тетрадей не было, писали на газетах между строчек. Писем от отца получали мало. В 1945 году отец пришел в отпуск. После отпуска служил под Мурманском, где тяжело заболе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це 1945 года пришел с фронта больным. Работал в колхозе фельдшером, заведующим фермой. Был секретарем парторганизации колхоза «Ударник». Послевоенные годы были очень тяжелыми, разруха, неурожай.  Отец окончательно подорвал здоровье. Папа просился лечиться в Оренбург, но председатель его не отпустил, так как рабочих было мало, а отец был  востребован. Когда папа поехал в больницу,  было уже поздно.9 мая 1946 года родился сын Витя. После Вити у  мамы родился еще один сын Ваня, но он умер в   3-х месячном возрасте. В марте 1950 года  умер отец, Вите в то время исполнилось четыре года. Остались мы с матерью. Мама не работала, сидела с детьми. Я работала, что бы их кормить. Зимой на ферме, летом на прицепах на тракторах. Вите было тяжело учиться. Мать ему сказала: «кончишь 7 классов пойдешь в колхоз работать». Но Витя настоял и окончил 11 классов. После школы поехал в институт поступать. Мать его не пускала, говорила: «Мне не на что тебя учить, не на что тебе вещи купить». Но Витя сказал: «Мне ничего не надо, я так буду учиться». Продавали картошку, скотину, молоко. Этим и кормились. Когда Витя окончил институт, только тогда стали жить немного лучше. Матери предлагали еще раз выйти замуж, но она сказала: «Зачем я буду менять детей на чужого мужи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аю данный материал из семейного архива использовать для написания исследовательской работ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10.2009г. ___________________/К.К. Белышева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4.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оминания о Карякине Константине Максимовиче сына Карякина Виталия Константинович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рякин Константин Максимови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дился в селе Ивановка Троицкого района  Оренбургской области в 1908 году, в крестьянской семье. В семье было пятеро детей: три брата, две сестры. Мой отец был четвертый в семье. Воспитанием детей занималась моя бабушка Евдокия, так как отец, участник империалистической войны 1914-1916 года. Отец умер в 42 года. В школе мой отец не учился. Самостоятельно освоил чтение, письмо, арифметик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образованием колхоза «Ударник» работал в колхозе на току машинистом. В 1939 году окончил Троицкую ветеринарную школу, и получил специальность ветеринарного фельдшера. В 1925 году женился на моей матери  Пресняковой Марии Степановне. Когда отец уходил на фронт, с матерью оставалось трое детей: Сергей, Клава и Надя. Моего отца  мобилизовали на фронт 22 июня 1941 года, в день объявления войны. 22 июня из Троицкого военкома на подводах везли в на станцию Чебеньки. Вместе с ним был мобилизован врач из села Ташлы Якушев Федор  Алексеевич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й отец  воевал в Заполярье, защищал город Мурманск. Девять месяцев был в окружении. Войну закончил в Германии, в звании старшин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ой вернулся в августе 1945 года. Награжден медалями: «За оборону Заполярья», «За отвагу», «За боевые заслуги», «За победу над Германией». После войны работал в колхозе «Ударник» ветеринарным фельдшером, заведующим молочно-товарной фермой, был секретарем партийной организации колхоза «Ударник». Мой отец умер 18 марта 1950 года в возрасте 42-х лет от туберкулеза легких.  Похоронен на Ивановском сельском кладбищ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аю данный материал из семейного архива использовать для написания исследовательской работ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10.2009г. ___________________/В.К. Карякин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4.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оминания о Левине Иване Тимофеевич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вин Иван Тимофеевич родился 12 июня 1914 го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школе не учился. До 1930 года жили  единолично.  Были раскулачены. В семье было семеро детей. Были выселены из своего дома, перешли в колхоз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943 году Иван Тимофеевич ушел на фронт, был ездовым на лош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евал до окончания Великой Отечественной  войны. Дошел до Герман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был домой, работал на лошадях, скотни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л на пенсии и работал, водовозом, шорником, доработал до 73 л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нился в 1938 году на Карякиной Анне Ивановне. Иван Тимофеевич имел 6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аю данный материал из семейного архива использовать для написания исследовательской работ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10.2009г. ___________________/                          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4.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оминания о Яшникове Александре Васильевич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шников Александр Васильевич родился 9 февраля 1924 года в селе Ивановка Троицкого района Оренбург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ончил 4 клас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гражданская специальность – тракторист гусеничных трактор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ван в армию 1 ноября 1942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декабря 1943 года уволен по состоянию здоров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-й запасной стрелковый полк, стрелок – декабрь 1942 год – февраль 1943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7-я стрелковый дивизион, стрелок – февраль – март 1943 года.   Э/госпиталь на излечение -    1943 год – до 1943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боевых действиях со 2 февраля по 15 марта 1943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ание: рядов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марта 1943 года ранен в левую руку и левое бедр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ят с учета 23 ноября 1951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о два брата (Георгий и Федор; Федор пропал на войн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нился 14 ноября 1961 года на Клавдии Ивановне. Было к этому времени 6 детей, потом  в 1963 году родилась еще до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р 8 мая 2004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аю данный материал из семейного архива использовать для написания исследовательской работ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10.2009г. ___________________/                               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5:54:00Z</dcterms:created>
  <dc:creator>1234</dc:creator>
  <dc:description/>
  <cp:keywords/>
  <dc:language>en-US</dc:language>
  <cp:lastModifiedBy>1234</cp:lastModifiedBy>
  <dcterms:modified xsi:type="dcterms:W3CDTF">2012-01-08T17:30:00Z</dcterms:modified>
  <cp:revision>4</cp:revision>
  <dc:subject/>
  <dc:title/>
</cp:coreProperties>
</file>