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lang w:val="en-US" w:eastAsia="ru-RU"/>
        </w:rPr>
        <w:t>6</w:t>
      </w:r>
    </w:p>
    <w:p>
      <w:pPr>
        <w:pStyle w:val="Normal"/>
        <w:rPr/>
      </w:pPr>
      <w:r>
        <w:rPr/>
        <w:t>Участие фронтовиков в восстановлении народного хозяйства в послевоенное врем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ФИ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офессия, занимаемая долж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мин Владимир Анто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колхозе «Заря» шофером до пен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мин Михаил Елиза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мин Ег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мин Павел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мин Сергей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мин Егор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мин Дмитрий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мин Михаил Пав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инов Федор Архип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ведующий птицеферм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инов Дмитр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ляков Григорий Афанас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тчик, ск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ялкин Петр Иса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вхо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ялкин Яков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ельдшер - ветерин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ялкин Михаи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ялкин Петр Андр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ялкин Петр Алекс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ялкин Григорий Алекс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ф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нов Алексей Яковл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сильченко Степан Семе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ль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один Николай Пет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и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чев Павел Андр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шняков Степан Матв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врилов Алексе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врилов Алексей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врилов Алексей Кузьм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лин Михаил Пет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ктор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омов Георгий Константи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итель, директор шко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нелицкий Серге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и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еков Петр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еков Степан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т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еков Степан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шков Василий Пет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неев Василий Ег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неев Иван Никиф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неев Васили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ль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нисов Иосиф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ю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нисов Иван Никиф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нев Степан Максим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ушев Илья Флегонт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ф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в Сергей Григор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кторист-меха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рмолаев Никол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аенко Михаил Лаврент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Григори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р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Алексе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ха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Петр Си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ладовщ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Андре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Константин Максим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ельдшер- ветеринар, зав. МТ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Алексе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ктор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Алексей Кузьм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а Мария Его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Иван Пет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Степан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ю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Иван Фом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Матве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Васили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Кузьма Си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а Антонина Степа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якин Иван Матв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лименко Никола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лименко Павел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нев Тимофей Яковл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кторист, зав. МТ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кин Василий Дмитри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кин Александр Алекс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кин Михаил Пет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кин Петр Ермола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зне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овко Павел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овко Павел Никит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ха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яхин Иван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яхин Алексе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стюченко Семен Андр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зьмин Никола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рсанов Николай Ефим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ьдюшов  Григори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агин Иван Ефрем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ктор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агин Иван Пав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агин Семен Ефрем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ктор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актионов Георг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вин Иван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вин Иван Тимоф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вин Петр Тимоф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седатель колхоза, 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вин Иван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вин Леонид Матв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вин Николай Матв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вин Нефед Тимоф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вин Дмитрий Степ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дведев Антон Ег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ригадир К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рзаков Николай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сняков Андрей Дмитри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ов Тихон Григор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ухгал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сняков Сергей Парфи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сняков Иван Кузьм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номарев Иван Прокоф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номарев Николай Прокоф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ф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сняков Никола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гроном колхоза «Зар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сняков Алексе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сняков Яков Семе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седатель колхоза «Заря», счетов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сняков Иван Дмитри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ю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сняков Федо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сняков Иван Ром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сняков Иван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ханиз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сняков Иван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ртнов Николай Кузьм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номарев Алексей Степ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именов Георгий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итель, завуч шко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гожин Кузь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син Николай Андр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енный пенсион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син Андрей Илларио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син Михаил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фонов Василий Алекс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фонов Василий Яковл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фонов Иван Герасим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фонов Алексе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фонов Яков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фонов Алексей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т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фонов Иван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фонов Максим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ренко Федор Пав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и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ливанов Михаил Кузьм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ливанов Михаил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даков Георгий Матв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, зав. почт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даков Сергей Матв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ведующий  КБ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хов Михаил Пав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хов Николай Пав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хов Георгий Пав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ф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мошенко Алексей Степ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абалин Василий Кузьм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марин Иван Игнат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ха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марин Александ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зне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марин Ив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марин Васили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абалин Дмитрий Андр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лдяков Иван Евстиф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нин Демьян Улья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онин Рома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нин Михаил Александ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нин Пе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нин Никол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нин Васил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нин Михаил Ром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нин Тимофей Поликарп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ишкин Михаил Пав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ишкин Василий Ром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ишкин Ефим Афанас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ишкин Федор Ром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т  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ишкин Роман Пав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Пет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ктор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Александр Семе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Николай Семе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Иван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пож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Александ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Георги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а  Анна Его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Иван Карп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седатель с\совета, коню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Алексей Карп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Алексей Александ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Алексей Пет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Александр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Иван Марке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и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Михаил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Серге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и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Дмитри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Максим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Семен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Яков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Никифор Тимоф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Иван Алекс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Алексей Ег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шников Сергей Ег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ртемов Николай Яковл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ф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ишин Николай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ф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ишин Никита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ханиз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ртемов Григорий Никола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тенов Егор Максим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ханиз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ишин Николай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челов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ишин Семен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ляев Иван Дани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ляев Илья Дани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узинцев Владимир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узинцев Федор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узинцев Федо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выдов Петр Яковл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растов Иван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хоз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растов Леонтий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хоз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рышев Петр Тимоф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хоз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рышев Яков Тимоф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твра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учкин Николай Пет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седатель колхо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учкин Федор Пет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хоз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тов Николай Пав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хоз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чин Владимир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чин Дмитрий Вла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чин Дмитрий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ташев Гаврил Матв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хоз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ташев Александр Матв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тов Александр Филлип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углов Иван Степ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нязьков Теренти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кьянов Иван Дмитри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кьянов Федор Си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кьянов Федор Дмитри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пешкин Петр Леонт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гунов Васил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ханиз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ров Григори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добегов Василий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шуткин Иван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ушкарев Григори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ушкарев Его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ушкарев Михаил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рябин Степан Александ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т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рябин Сергей Тихо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ф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раскин Михаил Вла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раскин Александр Алекс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ф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раскин Иосиф Александ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оф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мошин Антон Дмитри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мошин Антон Дмитри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юков Константин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едотов Григори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ченко Кирилл Фад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т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шкин Федор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ханиз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шкин Николай Дмитри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шкин Иван Дмитри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шкин Данил Никола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шкин Степан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шкин Николай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иков Виктор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мав Егор Прох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т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лдяков Федо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ригади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лдяков Иван Никола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лдяков Пет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лдяков Николай Пет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рабоч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нкин С.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33:00Z</dcterms:created>
  <dc:creator>1234</dc:creator>
  <dc:description/>
  <cp:keywords/>
  <dc:language>en-US</dc:language>
  <cp:lastModifiedBy>1234</cp:lastModifiedBy>
  <dcterms:modified xsi:type="dcterms:W3CDTF">2012-01-08T17:33:00Z</dcterms:modified>
  <cp:revision>2</cp:revision>
  <dc:subject/>
  <dc:title/>
</cp:coreProperties>
</file>