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firstLine="1417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449310" cy="6026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07" t="1406" r="4515" b="5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310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тография «40 лет Победы» от  09.05.1985 года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то А.П. Калгдин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О запечатленных на фотографии ветеранов  восстановлены В. К. Карякиным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активном содействии   ветерана В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чева Михаила Романович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ряд слева на прав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ушкарев Г.В. 2. Цибизов А.Ф. 3. Сухов Г. 4. Рязанов П.Ф. 5. Бармин В.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аринов Ф.А. 7. Пресняков А.Д. 8. Коровко П.Н. 9. Карякин Г.В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Селиверстов Н.С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ряд слева на прав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 Пресняков Я.С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арякин Н.В.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Саренко Ф.П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Яшникова А.А., 15. Яшников И.К., 16. Корнев Т.Я., 17. Клименко Н.И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ряд слева на право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Руси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И. 19 ?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Русин М.В.,21.?, 22. Китов А.Ф.,23. Акишин Н.Ф., 24. Шишкин Е.А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?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6. Яшников А.В., 27. Пресняков И.А., 28.  Блиялкин П.А., 29.Горбунов Н.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ряд слева направ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Утинов К.Г., 31. Блиялкин А.П., 32. Глотов П.Я., 33. Булгаков ?., 34. Афанасьев Ф.П.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Гаврилов А.С., 36. Кулагин С.Е., 37. Гаврилов А.С., 38. ?, 39?., 40.Денисов В.И., 41. Яшников Н.С., 42. Горбунов Н.Р.</w:t>
      </w:r>
    </w:p>
    <w:p>
      <w:pPr>
        <w:pStyle w:val="Normal"/>
        <w:ind w:left="-85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orient="landscape" w:w="16838" w:h="941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6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3:32:00Z</dcterms:created>
  <dc:creator>User1</dc:creator>
  <dc:description/>
  <cp:keywords/>
  <dc:language>en-US</dc:language>
  <cp:lastModifiedBy>1234</cp:lastModifiedBy>
  <dcterms:modified xsi:type="dcterms:W3CDTF">2012-01-27T23:32:00Z</dcterms:modified>
  <cp:revision>2</cp:revision>
  <dc:subject/>
  <dc:title/>
</cp:coreProperties>
</file>